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261"/>
        <w:gridCol w:w="1108"/>
        <w:gridCol w:w="828"/>
        <w:gridCol w:w="1282"/>
        <w:gridCol w:w="323"/>
        <w:gridCol w:w="971"/>
        <w:gridCol w:w="964"/>
        <w:gridCol w:w="318"/>
        <w:gridCol w:w="320"/>
        <w:gridCol w:w="478"/>
        <w:gridCol w:w="160"/>
        <w:gridCol w:w="801"/>
        <w:gridCol w:w="1161"/>
      </w:tblGrid>
      <w:tr>
        <w:trPr>
          <w:trHeight w:val="587" w:hRule="exac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7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院团改制扶持经费</w:t>
            </w:r>
          </w:p>
        </w:tc>
      </w:tr>
      <w:tr>
        <w:trPr>
          <w:trHeight w:val="587" w:hRule="exac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演艺集团有限责任公司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演艺集团有限责任公司</w:t>
            </w:r>
          </w:p>
        </w:tc>
      </w:tr>
      <w:tr>
        <w:trPr>
          <w:trHeight w:val="644" w:hRule="exact"/>
        </w:trPr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87" w:hRule="exac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499.78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499.7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499.78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74" w:hRule="exac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499.78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499.7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499.78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96" w:hRule="exac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87" w:hRule="exac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37" w:hRule="exac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2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8106" w:hRule="exac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北京演艺集团旗下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家国有文艺院团社会效益和经济效益双丰收，使院团做好人才队伍建设、夯实业务基础、帮助院团做好年度整体规划工作。</w:t>
            </w:r>
          </w:p>
        </w:tc>
        <w:tc>
          <w:tcPr>
            <w:tcW w:w="42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紧紧围绕北京全国文化中心建设，坚持党建引领，坚持改革创新，精准施策、系统谋划，在推动院团高质量发展方面取得良好成效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。以出大戏、出好戏为目标，围绕中心工作、重点方向，以双效统一为目标，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成功推出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儿童剧《高原上的黑眼睛》、民族管弦乐组曲《长城四季》、音乐剧《扬名立万》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等多部作品。积极参与重大艺术活动及奖项评选。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年集团旗下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家国有院团积极参与各类重大演出活动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次，并获得国际级、国家级和市级荣誉奖项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项。高质量落实演出中心工作，扎实做好排期工作，推动精品剧目常演常新，舞剧《五星出东方》先后赴深圳、上海、成都等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个城市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全国巡演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场，河北梆子《密云十姐妹》、音乐剧《基督山伯爵》《亦梦亦真》、评剧《花为媒》、杂技剧《呼叫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921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》等多部剧目先后在全国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多个城市巡演。除全国巡演外，集团重点作品还通过多种途径产生效益，显示出重点作品多样化的影响力。积极参与“星火工程”等下基层公益演出，丰富乡村文化产品供给。集团全年开展“百姓大舞台”“星火工程”“周末场演出”等基层公益性演出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1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场，范围覆盖延庆、怀柔、密云、门头沟、朝阳、海淀、平谷、通州等所有涉农区，艺术门类涵盖杂技、评剧、河北梆子、相声、歌舞、儿童剧、曲剧等多个艺术门类，为广大乡村百姓提供高质量的文艺演出，体现了国有文化企业社会责任担当。持续加强基层组织和干部人才队伍建设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集团人才队伍活力更强、后劲更足，引导激励院团更好的发挥主体作用，提升品牌影响和文化企业引领效能。</w:t>
            </w:r>
          </w:p>
        </w:tc>
      </w:tr>
      <w:tr>
        <w:trPr>
          <w:trHeight w:val="1087" w:hRule="exac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87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扶持数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7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完成时间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7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预算控制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499.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499.78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90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进一步提升集团旗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家国有文艺院团品牌影响力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良好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在推动院团高质量发展方面取得良好成效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有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提升品牌影响和文化企业引领效能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但部分院团在推进品牌影响力提升成效方面仍有待加强，后续将通过进一步加强整体统筹，合力提升集团品牌影响力</w:t>
            </w:r>
          </w:p>
        </w:tc>
      </w:tr>
      <w:tr>
        <w:trPr>
          <w:trHeight w:val="724" w:hRule="exact"/>
        </w:trPr>
        <w:tc>
          <w:tcPr>
            <w:tcW w:w="7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Style14"/>
        <w:ind w:left="0" w:hanging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00" w:after="100"/>
      <w:outlineLvl w:val="1"/>
    </w:pPr>
    <w:rPr>
      <w:rFonts w:ascii="Cambria" w:hAnsi="Cambria" w:eastAsia="黑体" w:cs="Times New Roman"/>
      <w:b/>
      <w:bCs/>
      <w:kern w:val="0"/>
      <w:sz w:val="36"/>
      <w:szCs w:val="32"/>
      <w:lang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200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 w:cs="Calibri"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right="238" w:hanging="0"/>
      <w:jc w:val="left"/>
    </w:pPr>
    <w:rPr>
      <w:b/>
      <w:kern w:val="0"/>
      <w:sz w:val="24"/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2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Char3CharChar">
    <w:name w:val="Char Char3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0:53:00Z</dcterms:created>
  <dc:creator>常程</dc:creator>
  <dc:description/>
  <dc:language>en-US</dc:language>
  <cp:lastModifiedBy>46207</cp:lastModifiedBy>
  <cp:lastPrinted>2025-08-26T10:11:00Z</cp:lastPrinted>
  <dcterms:modified xsi:type="dcterms:W3CDTF">2025-08-26T02:11:06Z</dcterms:modified>
  <cp:revision>256</cp:revision>
  <dc:subject/>
  <dc:title>北京市财政局关于做好向市人大常委会报送2015年度市级部门决算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2859F8B6AF468680A09A4EEBFDDC3D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YzODBjNWI5OTIyNzY1YzMyYzZjNGJiMDU3YWJlNjQiLCJ1c2VySWQiOiIyOTcxMDg4MjQifQ==</vt:lpwstr>
  </property>
  <property fmtid="{D5CDD505-2E9C-101B-9397-08002B2CF9AE}" pid="5" name="commondata">
    <vt:lpwstr>commondata</vt:lpwstr>
  </property>
</Properties>
</file>