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42"/>
        <w:gridCol w:w="1181"/>
        <w:gridCol w:w="777"/>
        <w:gridCol w:w="1204"/>
        <w:gridCol w:w="1363"/>
        <w:gridCol w:w="972"/>
        <w:gridCol w:w="276"/>
        <w:gridCol w:w="384"/>
        <w:gridCol w:w="171"/>
        <w:gridCol w:w="465"/>
        <w:gridCol w:w="439"/>
        <w:gridCol w:w="1414"/>
      </w:tblGrid>
      <w:tr>
        <w:trPr>
          <w:trHeight w:val="319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教育教学经费</w:t>
            </w:r>
          </w:p>
        </w:tc>
      </w:tr>
      <w:tr>
        <w:trPr>
          <w:trHeight w:val="319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591" w:hRule="exact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9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4.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4.6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.1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.12%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</w:tr>
      <w:tr>
        <w:trPr>
          <w:trHeight w:val="627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4.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4.6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.1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.12%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69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9" w:hRule="exac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618" w:hRule="exac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通过聘请专家对学生进行专业指导，购置各项教学用具，组织学生开展实践及参加比赛，使专业教育教学质量得到提高，学生自身综合素质得到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专业比赛是专业教学的最主要的检验手段，通过参加北京市、全国的各类比赛使得学生能够取得专业二级运动员认证，拿到高考的专业认证，为高考打基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美术教学中还需要定期写生对绘画技法及风格进行创新，此外专业教师需要通过观摩提高审美观、专业知识、丰富教学内容和眼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学校开展校园文化艺术节活动，对其本体专业教学发展进行创新，检验和促进各专业的教学质量，使全校师生通过参与活动了解各专业的发展，为专业教学实践搭建了很好的交流与展示的平台。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年度聘请专家对学生进行专业指导，购置各项教学用具，组织学生开展实践活动及参加舞蹈、武术比赛，显著提升学校在行业内的认知度。顺利完成美术学生写生，指导学生绘画技法及风格创新。专业教育教学质量得到有效提高，学生自身综合素质得到有效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6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1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实践演出、参赛费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国各项比赛中的获奖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执行期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31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地提升学校在行业内的认知度、提升各专业在同行业里领先地位、提升专业教学的专业度及持久度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加强学校专业教育教学实践，专业教育教学影响力度有待提升。</w:t>
            </w:r>
          </w:p>
        </w:tc>
      </w:tr>
      <w:tr>
        <w:trPr>
          <w:trHeight w:val="61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08" w:hRule="exact"/>
        </w:trPr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5-08-26T00:2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DE84E1FB949B2924B93539313B5C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QwN2ZjODZlYWNkMWM4YTY3OTc1Y2VmMzE0MDRjNzIiLCJ1c2VySWQiOiIxNTEwOTQwMDQ1In0=</vt:lpwstr>
  </property>
  <property fmtid="{D5CDD505-2E9C-101B-9397-08002B2CF9AE}" pid="5" name="commondata">
    <vt:lpwstr>commondata</vt:lpwstr>
  </property>
</Properties>
</file>